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bookmarkStart w:id="0" w:name="_Hlk107135688"/>
      <w:bookmarkEnd w:id="0"/>
      <w:r>
        <w:rPr>
          <w:rFonts w:cs="Arial" w:ascii="Arial" w:hAnsi="Arial"/>
          <w:color w:val="000000"/>
        </w:rPr>
        <w:t>Stavba</w:t>
        <w:tab/>
        <w:t>:</w:t>
        <w:tab/>
      </w:r>
      <w:r>
        <w:rPr>
          <w:rFonts w:cs="Arial" w:ascii="Arial" w:hAnsi="Arial"/>
          <w:b/>
          <w:color w:val="000000"/>
        </w:rPr>
        <w:t>Univerzitní centrum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STAVEBNÍ ÚPRAVY STUDENTSKÝCH POKOJŮ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Nám. Zachariáše z Hradce 2, 588 56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107135688"/>
      <w:bookmarkStart w:id="2" w:name="_Hlk107135688"/>
      <w:bookmarkEnd w:id="2"/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</w:t>
        <w:tab/>
        <w:t>:</w:t>
        <w:tab/>
        <w:t>Masarykova univerzi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>Žerotínovo náměstí 617/9, 601 77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Č: 002 16 2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</w:rPr>
        <w:t>A. PR</w:t>
      </w:r>
      <w:r>
        <w:rPr>
          <w:rFonts w:eastAsia="Arial" w:cs="Arial" w:ascii="Arial" w:hAnsi="Arial"/>
          <w:b/>
          <w:color w:val="000000"/>
          <w:sz w:val="32"/>
        </w:rPr>
        <w:t>Ů</w:t>
      </w:r>
      <w:r>
        <w:rPr>
          <w:rFonts w:cs="Arial" w:ascii="Arial" w:hAnsi="Arial"/>
          <w:b/>
          <w:color w:val="000000"/>
          <w:sz w:val="32"/>
        </w:rPr>
        <w:t>VODNÍ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</w:t>
        <w:tab/>
        <w:tab/>
        <w:t>:</w:t>
        <w:tab/>
        <w:t>květen 2022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eň</w:t>
        <w:tab/>
        <w:tab/>
        <w:t>:</w:t>
        <w:tab/>
      </w:r>
      <w:r>
        <w:rPr>
          <w:rFonts w:cs="Arial" w:ascii="Arial" w:hAnsi="Arial"/>
          <w:b/>
          <w:bCs/>
          <w:color w:val="000000"/>
        </w:rPr>
        <w:t>Dokumentace pro provádění stavb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tel</w:t>
        <w:tab/>
        <w:t>:</w:t>
        <w:tab/>
        <w:t>Ing. Jiří Mach, projektování staveb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ab/>
        <w:t>IČ: 151 92 99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Údolní 8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BSAH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</w:t>
        <w:tab/>
        <w:t>PRŮVODNÍ ZPRÁVA</w:t>
        <w:tab/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1a.</w:t>
        <w:tab/>
        <w:t>Název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1b.</w:t>
        <w:tab/>
        <w:t>Místo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1c.</w:t>
        <w:tab/>
        <w:t>Předmět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2</w:t>
        <w:tab/>
        <w:t>Údaje o stavebníkovi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3</w:t>
        <w:tab/>
        <w:t>Údaje o zpracovateli projektové dokumentace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3</w:t>
        <w:tab/>
        <w:t>Seznam vstupních podklad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</w:t>
        <w:tab/>
        <w:t>PRŮVODNÍ ZPRÁVA</w:t>
        <w:tab/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1a.</w:t>
        <w:tab/>
        <w:t>Název stavby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niverzitní centrum Telč - Stavební úpravy studentských pokoj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1b.Místo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>Nám. Zachariáše z Hradce 2, 588 56 Telč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1c.</w:t>
        <w:tab/>
        <w:t>Předmět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edmětem projektové dokumentace pro provádění stavby jsou vnitřní stavební úpravy podkrovních studentských pokojů v budově univerzitního centra Masarykovy univerzity v Telči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jektová dokumentace obsahuje části architektonicko stavební, elektroinstalaci silnoproudou a zdravotně technické instalace. Součástí dokumentace je řešení interiérového vybavení pokojů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jektová dokumentace je zpracována jako jednostupňová, na úrovni pro provádění stavby. Obsahem vyhovuje pro vydání potřebných vyjádření a závazných stanovisek účastníků řízení a poslouží pro výběr dodavatele stavby a provedení stavby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  <w:t>Účel užívání stavby se stavebními úpravami nemě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2</w:t>
        <w:tab/>
        <w:t>Údaje o stavebníkovi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Masarykova univerzit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Žerotínovo náměstí 617/9, 601 77 Brno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IČ: 002 16 224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3</w:t>
        <w:tab/>
        <w:t>Údaje o zpracovateli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A.1.3a.</w:t>
        <w:tab/>
        <w:t>Hlavní inženýr projektu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Ing. Jiří Mach, projektování staveb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IČ: 15192997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Údolní 87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602 00 Brno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utorizovaný inženýr pro pozem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ČKAIT : 1003817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A.1.3b.Zodpovědní projektanti jednotlivých profesí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Elektroinstalace silnoproudé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ng. Karel Tomek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utorizovaný inženýr pro technologická zařízení staveb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ČKAIT - 1400201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Zdravotně technické instalace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ng. Iveta Tomková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ba není členěna na stavební objekty, technická a technologická zaříze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3</w:t>
        <w:tab/>
        <w:t>Seznam vstupních podklad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3a</w:t>
        <w:tab/>
        <w:t>Základní informace o rozhodnutích nebo opatřeních, na jejichž základě byla stavba povolena – označení stavebního úřadu, datum vyhotovení a číslo jednací rozhodnut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ba Univerzitního centra Telč byla rekonstruována v letech 2009 – 2011. Kolaudována byla v roce 2011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nitřní stavební úpravy nepodléhají řízení o povolení stavby. Stavební úpravy budou pouze oznámeny na příslušném stavebním úřadu a městském úřadu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3b</w:t>
        <w:tab/>
        <w:t>Základní informace o dokumentaci nebo projektové dokumentaci, na jejímž základě byla zpracována projektová dokumentace pro provádě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Cs/>
          <w:color w:val="000000"/>
          <w:sz w:val="22"/>
        </w:rPr>
        <w:tab/>
        <w:t>Projektová dokumentace stavebních úprav pro provádění stavby byla zpracována na základě archivní dokumentace skutečného provedení stavby v roce 2011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3b</w:t>
        <w:tab/>
        <w:t>Další podklady pro zpracování projektové dokumentace pro provádě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Vstupními podklady jsou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Dokumenty o stavbě, poskytnuté objednatelem - investorem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Dokumentace skutečného provedení stavby (4/2011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záměr investora o stavebních úpravách a interiérovém vybaven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Vlastní podklady a průzkumy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doměření a průzkum objektu (4/2022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konzultace s týmem projektantů jednotlivých profes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kopie katastrální mapy a výpis z katastru nemovitost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V Brně dne 7.6.2022</w:t>
        <w:tab/>
        <w:tab/>
        <w:tab/>
        <w:tab/>
        <w:tab/>
        <w:t>vypracoval :</w:t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- Stavební úpravy studentských pokojů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HG Mincho Light J;Times New Roman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9:00Z</dcterms:created>
  <dc:creator>Mach</dc:creator>
  <dc:description/>
  <cp:keywords/>
  <dc:language>en-US</dc:language>
  <cp:lastModifiedBy>u</cp:lastModifiedBy>
  <cp:lastPrinted>2020-06-12T13:16:00Z</cp:lastPrinted>
  <dcterms:modified xsi:type="dcterms:W3CDTF">2022-08-11T17:17:00Z</dcterms:modified>
  <cp:revision>38</cp:revision>
  <dc:subject/>
  <dc:title>TITULNÍ STRANA</dc:title>
</cp:coreProperties>
</file>